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2128233034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834061679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738246897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188566745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972645214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483841713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517302914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077693412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